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iddle School Drama 1:  Monologue Assignment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1:  Find a monologue via the Internet or from a monologue book or play that is about 3 minutes long.  Submit the monologue to your Drama 1 teacher for approval.  Please note that monologues that are highly offensive and/or full of swearing will not be accep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2:  There will be several assessment stages for your monologue.  You will be given 2 progress grades (each out of 10 going towards your Homework mark) and then a FINAL grade (towards your Performance mark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ep 3:  After the second assessment you will need to submit to me a line-by-line analysis of your monologue.  What you must do is this:  1) Number every sentence in your monologue and then tell me what you will do physically on that line, thus you will type out your line and then a physical movement or gesture suggestion for it.  Use a different font or style for your line and your “Potential Physical Gesture” For exampl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/>
        <w:t>Line 1:  I hate you Ric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ential Gesture:  I will throw my hands up in the air in rage because I am angry at Rick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/>
      </w:pPr>
      <w:r>
        <w:rPr/>
        <w:t>Line 2:  You never really loved m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ential Gesture:  I will put my arms around myself like I am hugging/protecting myself from harm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this for your entire piece.  You do not necessarily have to choose these physical gestures, but this will give you helpful suggestions on how to best perform your pie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4:  The Monologue homework and Monologue performance will be graded using the following rubri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OLOGUE RUBR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ologue Homework – Line-by-line analysis - (</w:t>
      </w:r>
      <w:r>
        <w:rPr>
          <w:rFonts w:cs="Arial" w:ascii="Arial" w:hAnsi="Arial"/>
          <w:b/>
        </w:rPr>
        <w:t>5 or 10 being excell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d/Neatly presented</w:t>
        <w:tab/>
        <w:tab/>
        <w:tab/>
        <w:t>Spelling/Grammar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l chosen physical gestures that matches the intention of the pie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ologue Presentation – (</w:t>
      </w:r>
      <w:r>
        <w:rPr>
          <w:rFonts w:cs="Arial" w:ascii="Arial" w:hAnsi="Arial"/>
          <w:b/>
        </w:rPr>
        <w:t>5 or 10 being excell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pared/Not-prepared</w:t>
        <w:tab/>
        <w:tab/>
        <w:tab/>
        <w:t>In Character/Fo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ume/Clarity</w:t>
        <w:tab/>
        <w:tab/>
        <w:tab/>
        <w:tab/>
        <w:t>Use of Body/Expre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of Costumes/Props</w:t>
        <w:tab/>
        <w:tab/>
        <w:tab/>
        <w:t>Memor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Performance (Energy, commitment, line deliver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0:00:00Z</dcterms:created>
  <dc:creator>KIS KIS</dc:creator>
  <dc:description/>
  <cp:keywords/>
  <dc:language>en-US</dc:language>
  <cp:lastModifiedBy>KIS KIS</cp:lastModifiedBy>
  <dcterms:modified xsi:type="dcterms:W3CDTF">2009-02-26T00:00:00Z</dcterms:modified>
  <cp:revision>2</cp:revision>
  <dc:subject/>
  <dc:title>Middle School Drama 1:  Monologue Assignment</dc:title>
</cp:coreProperties>
</file>